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9"/>
        <w:gridCol w:w="2701"/>
        <w:gridCol w:w="6480"/>
      </w:tblGrid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 xml:space="preserve">Vitamin 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What the vitamin doe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 xml:space="preserve">Significant food sources 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B1 (thiamin)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Supports energy metabolism and nerve function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spinach, green peas, tomato juice, watermelon, sunflower seeds, lean ham, lean pork chops, soy milk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B2 (riboflavin)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Supports energy metabolism, normal vision and skin health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spinach, broccoli, mushrooms, eggs, milk, liver, oysters, clams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B3 (niacin)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Supports energy metabolism, skin health, nervous system and digestive system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spinach, potatoes, tomato juice, lean ground beef, chicken breast, tuna (canned in water), liver, shrimp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Biotin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Energy metabolism, fat synthesis, amino acid metabolism, glycogen synthesi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widespread in foods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Pantothenic Acid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Supports energy metabolism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widespread in foods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B6 (pyridoxine)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Amino acid and fatty acid metabolism, red blood cell production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bananas, watermelon, tomato juice, broccoli, spinach, acorn squash, potatoes, white rice, chicken breast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Folate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Supports DNA synthesis and new cell formation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tomato juice, green beans, broccoli, spinach, asparagus, okra, black-eyed peas, lentils, navy, pinto and garbanzo beans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B12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Used in new cell synthesis, helps break down fatty acids and amino acids, supports nerve cell maintenance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meats, poultry, fish, shellfish, milk, eggs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C (ascorbic acid)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Collagen synthesis, amino acid metabolism, helps iron absorption, immunity, antioxidant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spinach, broccoli, red bell peppers, snow peas, tomato juice, kiwi, mango, orange, grapefruit juice, strawberries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A (retinol)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Supports vision, skin, bone and tooth growth, immunity and reproduction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mango, broccoli, butternut squash, carrots, tomato juice, sweet potatoes, pumpkin, beef liver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D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Promotes bone mineralization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self-synthesis via sunlight, fortified milk, egg yolk, liver, fatty fish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E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Antioxidant, regulation of oxidation reactions, supports cell membrane stabilization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polyunsaturated plant oils (soybean, corn and canola oils), wheat germ, sunflower seeds, tofu, avocado, sweet potatoes, shrimp, cod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K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Synthesis of blood-clotting proteins, regulates blood calcium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Brussels sprouts, leafy green vegetables, spinach, broccoli, cabbage, liver</w:t>
            </w:r>
          </w:p>
        </w:tc>
      </w:tr>
    </w:tbl>
    <w:p>
      <w:pPr>
        <w:pStyle w:val="Normal"/>
        <w:tabs>
          <w:tab w:val="clear" w:pos="720"/>
          <w:tab w:val="right" w:pos="10800" w:leader="none"/>
        </w:tabs>
        <w:spacing w:lineRule="atLeast" w:line="240" w:before="280" w:after="280"/>
        <w:rPr>
          <w:rFonts w:ascii="Arial" w:hAnsi="Arial" w:eastAsia="Times New Roman" w:cs="Arial"/>
          <w:b/>
          <w:b/>
          <w:bCs/>
          <w:color w:val="00008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</w:rPr>
        <w:t>Vitamins</w:t>
      </w:r>
      <w:bookmarkStart w:id="0" w:name="Minerals"/>
      <w:bookmarkEnd w:id="0"/>
    </w:p>
    <w:p>
      <w:pPr>
        <w:pStyle w:val="Normal"/>
        <w:tabs>
          <w:tab w:val="clear" w:pos="720"/>
          <w:tab w:val="right" w:pos="10800" w:leader="none"/>
        </w:tabs>
        <w:spacing w:lineRule="atLeast" w:line="240" w:before="280" w:after="280"/>
        <w:rPr>
          <w:rFonts w:ascii="Arial" w:hAnsi="Arial" w:eastAsia="Times New Roman" w:cs="Arial"/>
          <w:b/>
          <w:b/>
          <w:bCs/>
          <w:color w:val="00008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tabs>
          <w:tab w:val="clear" w:pos="720"/>
          <w:tab w:val="right" w:pos="10800" w:leader="none"/>
        </w:tabs>
        <w:spacing w:lineRule="atLeast" w:line="240" w:before="280" w:after="280"/>
        <w:rPr>
          <w:rFonts w:ascii="Arial" w:hAnsi="Arial" w:eastAsia="Times New Roman" w:cs="Arial"/>
          <w:b/>
          <w:b/>
          <w:bCs/>
          <w:color w:val="00008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tabs>
          <w:tab w:val="clear" w:pos="720"/>
          <w:tab w:val="right" w:pos="10800" w:leader="none"/>
        </w:tabs>
        <w:spacing w:lineRule="atLeast" w:line="240" w:before="280" w:after="280"/>
        <w:rPr>
          <w:rFonts w:ascii="Arial" w:hAnsi="Arial" w:eastAsia="Times New Roman" w:cs="Arial"/>
          <w:b/>
          <w:b/>
          <w:bCs/>
          <w:color w:val="00008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tabs>
          <w:tab w:val="clear" w:pos="720"/>
          <w:tab w:val="right" w:pos="10800" w:leader="none"/>
        </w:tabs>
        <w:spacing w:lineRule="atLeast" w:line="240" w:before="280" w:after="280"/>
        <w:rPr>
          <w:rFonts w:ascii="Arial" w:hAnsi="Arial" w:eastAsia="Times New Roman" w:cs="Arial"/>
          <w:b/>
          <w:b/>
          <w:bCs/>
          <w:color w:val="00008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tabs>
          <w:tab w:val="clear" w:pos="720"/>
          <w:tab w:val="right" w:pos="10800" w:leader="none"/>
        </w:tabs>
        <w:spacing w:lineRule="atLeast" w:line="240" w:before="280" w:after="280"/>
        <w:rPr>
          <w:rFonts w:ascii="Arial" w:hAnsi="Arial" w:eastAsia="Times New Roman" w:cs="Arial"/>
          <w:b/>
          <w:b/>
          <w:bCs/>
          <w:color w:val="00008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tabs>
          <w:tab w:val="clear" w:pos="720"/>
          <w:tab w:val="right" w:pos="10800" w:leader="none"/>
        </w:tabs>
        <w:spacing w:lineRule="atLeast" w:line="240" w:before="280" w:after="280"/>
        <w:rPr>
          <w:rFonts w:ascii="Arial" w:hAnsi="Arial" w:eastAsia="Times New Roman" w:cs="Arial"/>
          <w:b/>
          <w:b/>
          <w:bCs/>
          <w:color w:val="00008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tabs>
          <w:tab w:val="clear" w:pos="720"/>
          <w:tab w:val="right" w:pos="10800" w:leader="none"/>
        </w:tabs>
        <w:spacing w:lineRule="atLeast" w:line="240" w:before="280" w:after="280"/>
        <w:rPr>
          <w:rFonts w:ascii="Arial" w:hAnsi="Arial" w:eastAsia="Times New Roman" w:cs="Arial"/>
          <w:b/>
          <w:b/>
          <w:bCs/>
          <w:color w:val="00008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tabs>
          <w:tab w:val="clear" w:pos="720"/>
          <w:tab w:val="right" w:pos="10800" w:leader="none"/>
        </w:tabs>
        <w:spacing w:lineRule="atLeast" w:line="240" w:before="280" w:after="280"/>
        <w:rPr>
          <w:rFonts w:ascii="Arial" w:hAnsi="Arial" w:eastAsia="Times New Roman" w:cs="Arial"/>
          <w:b/>
          <w:b/>
          <w:bCs/>
          <w:color w:val="336699"/>
          <w:sz w:val="21"/>
          <w:szCs w:val="21"/>
        </w:rPr>
      </w:pPr>
      <w:r>
        <w:rPr>
          <w:rFonts w:eastAsia="Times New Roman" w:cs="Arial" w:ascii="Arial" w:hAnsi="Arial"/>
          <w:b/>
          <w:bCs/>
          <w:color w:val="336699"/>
          <w:sz w:val="21"/>
          <w:szCs w:val="21"/>
        </w:rPr>
        <w:t>Minerals</w:t>
      </w:r>
      <w:bookmarkStart w:id="1" w:name="Minerals"/>
      <w:bookmarkEnd w:id="1"/>
    </w:p>
    <w:tbl>
      <w:tblPr>
        <w:tblW w:w="1095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2"/>
        <w:gridCol w:w="2738"/>
        <w:gridCol w:w="6570"/>
      </w:tblGrid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 xml:space="preserve">Mineral 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What the mineral does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 xml:space="preserve">Significant food sources 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Sodium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Maintains fluid and electrolyte balance, supports muscle contraction and nerve impulse transmissions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salt, soy sauce, bread, milk, meats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Chloride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Maintains fluid and electrolyte balance, aids in digestion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salt, soy sauce, milk, eggs, meats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Potassium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Maintains fluid and electrolyte balance, cell integrity, muscle contractions and nerve impulse transmission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potatoes, acorn squash, artichoke, spinach, broccoli, carrots, green beans, tomato juice, avocado, grapefruit juice, watermelon, banana, strawberries, cod, milk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Calcium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Formation of bones and teeth, supports blood clotting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milk, yogurt, cheddar cheese, Swiss cheese, tofu, sardines, green beans, spinach, broccoli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Phosphorus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Formation of cells, bones and teeth, maintains acid-base balance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all animal foods (meats, fish, poultry, eggs, milk)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Magnesium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Supports bone mineralization, protein building, muscular contraction, nerve impulse transmission, immunity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spinach, broccoli, artichokes, green beans, tomato juice, navy beans, pinto beans, black-eyed peas,  sunflower seeds, tofu, cashews, halibut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Iron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Part of the protein hemoglobin (carries oxygen throughout body's cells)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artichoke, parsley, spinach, broccoli, green beans, tomato juice, tofu, clams, shrimp, beef liver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Zinc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A part of many enzymes, involved in production of genetic material and proteins, transports vitamin A, taste perception, wound healing, sperm production and the normal development of the fetus 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spinach, broccoli, green peas, green beans, tomato juice,lentils, oysters, shrimp, crab, turkey (dark meat), lean ham, lean ground beef, lean sirloin steak, plain yogurt, Swiss cheese, tofu, ricotta cheese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Selenium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Antioxidant.  Works with vitamin E to protect body from oxidation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seafood, meats and grains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Iodine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Component of thyroid hormones that help regulate growth, development and metabolic rate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salt, seafood, bread, milk, cheese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Copper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Necessary for the absorption and utilization of iron, supports formation of hemoglobin and several enzymes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meats, water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Manganese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Facilitates many cell processes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widespread in foods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Fluoride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Involved in the formation of bones and teeth, helps to make teeth resistant to decay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fluoridated drinking water, tea, seafood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Chromium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Associated with insulin and is required for the release of energy from glucose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vegetable oils, liver, brewer's yeast, whole grains, cheese, nuts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6699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6699"/>
                <w:sz w:val="18"/>
                <w:szCs w:val="18"/>
              </w:rPr>
              <w:t>Molybdenum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Facilitates many cell processes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666666"/>
                <w:sz w:val="15"/>
                <w:szCs w:val="15"/>
              </w:rPr>
              <w:t>legumes, organ meat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blue">
    <w:name w:val="subtitleblue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336699"/>
      <w:sz w:val="21"/>
      <w:szCs w:val="21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3:41:00Z</dcterms:created>
  <dc:creator>John AJ O'Connor</dc:creator>
  <dc:description/>
  <dc:language>en-US</dc:language>
  <cp:lastModifiedBy>John AJ O'Connor</cp:lastModifiedBy>
  <dcterms:modified xsi:type="dcterms:W3CDTF">2011-04-14T03:41:00Z</dcterms:modified>
  <cp:revision>2</cp:revision>
  <dc:subject/>
  <dc:title/>
</cp:coreProperties>
</file>